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z 20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2018 Stuart Bishop &lt;stuart@stuartbishop.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